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.</w:t>
        <w:tab/>
        <w:t xml:space="preserve">Instructions: finissez logiquement chaque phrase deux fois: une fois avec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ce qui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et une fois avec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ce qu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Exemple: </w:t>
        <w:tab/>
        <w:t>Vous n'avez pas fait..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Vous écrivez: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...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ce qui dérange vos parent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ab/>
        <w:tab/>
        <w:t>...ce que vous avez dû fair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ab/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 Il ne faut jamais dire..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 Tu es censé faire..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J'ai hâte de voir.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Instructions: écrivez correctement deux questions qui commencent par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Qu'est-ce qui..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9:02:52Z</dcterms:created>
  <dc:creator/>
  <dc:description/>
  <dc:language>en-US</dc:language>
  <cp:lastModifiedBy/>
  <cp:revision>0</cp:revision>
  <dc:subject/>
  <dc:title/>
</cp:coreProperties>
</file>